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д. Ботово, ул. Ленина, д.12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многоквартирного дома (при его наличии)  35:22:0111020:333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_____1968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6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470,5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2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___71,1__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–   1314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- 35:22:0111021:284 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ый железобетон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 в 2,5 кирпич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, оштукатуре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ое железобетонны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ерная. стропила и обрешетка деревя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щатые окрашен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створчатые, простые и филенчаты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укатурка, побелка, окраска  окон и двере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9:32:00Z</dcterms:created>
  <dc:creator>Дмитрий Хл.стов</dc:creator>
  <dc:description/>
  <cp:keywords/>
  <dc:language>en-US</dc:language>
  <cp:lastModifiedBy>Алёна В. Карпова</cp:lastModifiedBy>
  <cp:lastPrinted>2023-02-16T11:49:00Z</cp:lastPrinted>
  <dcterms:modified xsi:type="dcterms:W3CDTF">2025-09-30T08:38:00Z</dcterms:modified>
  <cp:revision>5</cp:revision>
  <dc:subject/>
  <dc:title>Утверждаю</dc:title>
</cp:coreProperties>
</file>